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jc w:val="center"/>
        <w:rPr>
          <w:rFonts w:ascii="Vogue" w:hAnsi="Vogue" w:eastAsia="Vogue" w:cs="Vogue"/>
          <w:b/>
          <w:b/>
          <w:bCs/>
          <w:sz w:val="26"/>
          <w:szCs w:val="26"/>
        </w:rPr>
      </w:pPr>
      <w:r>
        <w:rPr>
          <w:rFonts w:eastAsia="Vogue" w:cs="Vogue" w:ascii="Vogue" w:hAnsi="Vogue"/>
          <w:b/>
          <w:bCs/>
          <w:sz w:val="26"/>
          <w:szCs w:val="26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České  dráhy  </w:t>
      </w:r>
      <w:r>
        <w:rPr>
          <w:rFonts w:eastAsia="Times New Roman CE" w:cs="Times New Roman CE" w:ascii="Times New Roman CE" w:hAnsi="Times New Roman CE"/>
          <w:b/>
          <w:bCs/>
        </w:rPr>
        <w:t>s.o.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object w:dxaOrig="15466" w:dyaOrig="1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pt;height:33.5pt" filled="f" o:ole="">
            <v:imagedata r:id="rId3" o:title=""/>
          </v:shape>
          <o:OLEObject Type="Embed" ProgID="" ShapeID="ole_rId2" DrawAspect="Content" ObjectID="_721181719" r:id="rId2"/>
        </w:object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V 71</w:t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Předpis pro čištění</w:t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železničních</w:t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kolejových vozidel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novelizované vydání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chváleno dne  11.července 1996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enerálním ředitelem Českých drah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.j. 57 194 / 96 - 12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Účinnost od  1. října  1996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w:r>
        <w:br w:type="page"/>
      </w:r>
    </w:p>
    <w:p>
      <w:pPr>
        <w:pStyle w:val="Normal"/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ZÁZNAM O ZMĚNÁCH </w:t>
      </w:r>
      <w:r>
        <w:rPr>
          <w:rFonts w:eastAsia="Times New Roman CE" w:cs="Times New Roman CE" w:ascii="Symbol" w:hAnsi="Symbol"/>
          <w:b/>
          <w:bCs/>
          <w:sz w:val="20"/>
          <w:szCs w:val="20"/>
        </w:rPr>
        <w:t>ª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</w:p>
    <w:p>
      <w:pPr>
        <w:pStyle w:val="Normal"/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22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006"/>
        <w:gridCol w:w="808"/>
        <w:gridCol w:w="1455"/>
        <w:gridCol w:w="2"/>
        <w:gridCol w:w="2232"/>
        <w:gridCol w:w="1"/>
      </w:tblGrid>
      <w:tr>
        <w:trPr/>
        <w:tc>
          <w:tcPr>
            <w:tcW w:w="718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íslo</w:t>
            </w:r>
          </w:p>
        </w:tc>
        <w:tc>
          <w:tcPr>
            <w:tcW w:w="10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činnost</w:t>
            </w:r>
          </w:p>
        </w:tc>
        <w:tc>
          <w:tcPr>
            <w:tcW w:w="22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pravil</w:t>
            </w:r>
          </w:p>
        </w:tc>
        <w:tc>
          <w:tcPr>
            <w:tcW w:w="2234" w:type="dxa"/>
            <w:gridSpan w:val="2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známka,</w:t>
            </w:r>
          </w:p>
        </w:tc>
      </w:tr>
      <w:tr>
        <w:trPr/>
        <w:tc>
          <w:tcPr>
            <w:tcW w:w="718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měny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ne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pis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.j. změny</w:t>
            </w:r>
          </w:p>
        </w:tc>
      </w:tr>
      <w:tr>
        <w:trPr/>
        <w:tc>
          <w:tcPr>
            <w:tcW w:w="7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3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284" w:right="481" w:hanging="284"/>
        <w:jc w:val="both"/>
        <w:rPr/>
      </w:pPr>
      <w:r>
        <w:rPr>
          <w:rFonts w:eastAsia="Times New Roman CE" w:cs="Times New Roman CE" w:ascii="Symbol" w:hAnsi="Symbol"/>
          <w:sz w:val="20"/>
          <w:szCs w:val="20"/>
        </w:rPr>
        <w:t>ª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  <w:tab/>
        <w:t>Za včasné zapracování přidělených změn a za provedení záznamu o změnách odpovídá držitel tohoto výtisku</w:t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DĚLOVNÍK</w:t>
      </w:r>
    </w:p>
    <w:p>
      <w:pPr>
        <w:pStyle w:val="Normal"/>
        <w:ind w:left="284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imo organizační složky Českých drah uvedené v rozsahu znalostí je tento předpis v potřebném počtu dodáván: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Generální inspekci ČD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Odboru kontroly ČD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mu zdravotnictví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organizacím podle čl.1 tohoto předpis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ZNALOSTÍ</w:t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3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952"/>
        <w:gridCol w:w="1333"/>
      </w:tblGrid>
      <w:tr>
        <w:trPr/>
        <w:tc>
          <w:tcPr>
            <w:tcW w:w="1077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18"/>
                <w:szCs w:val="18"/>
              </w:rPr>
              <w:t>organizační složka</w:t>
            </w:r>
          </w:p>
        </w:tc>
        <w:tc>
          <w:tcPr>
            <w:tcW w:w="39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funkce, profese, činnost</w:t>
            </w:r>
          </w:p>
        </w:tc>
        <w:tc>
          <w:tcPr>
            <w:tcW w:w="133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znalost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ivize obchodně provozní</w:t>
            </w:r>
          </w:p>
        </w:tc>
        <w:tc>
          <w:tcPr>
            <w:tcW w:w="3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rchní ředit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odboru kolejových vozid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odboru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kanceláře vrchního ředitele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 činností v oblasti kultury cestová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boru kolejových vozidel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 činností v oblasti kultury cestová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boru osobní přepravy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dd. obchodu a marketingu os. přepravy 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. přepravy a tarifů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. dopravy a skupiny IDS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pro oběhy souprav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statní určení zaměstnanci DOP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 nebo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chodně provozní ředitelství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městek ředitele pro osobní přepravu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anažer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d. pro oběhy souprav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pro mechanizaci a technologii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hlavní kontrolor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ontrolor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po kolejových vozidel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ednosta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rovozní náměstek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technický náměstek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provozu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oprav 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</w:tc>
      </w:tr>
    </w:tbl>
    <w:p>
      <w:pPr>
        <w:pStyle w:val="Normal"/>
        <w:ind w:right="-57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-57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3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952"/>
        <w:gridCol w:w="1333"/>
      </w:tblGrid>
      <w:tr>
        <w:trPr/>
        <w:tc>
          <w:tcPr>
            <w:tcW w:w="1077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STP, STPO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technik žel dopravy provozu, oprav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inženýr žel dopravy provozu, oprav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trolor vozby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jmistr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ozmistr četař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ozmistr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istr pro čiště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čety čiště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ec pro čištění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trojvedoucí (má-li v náplni provádění 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ištění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.19, 32, 33, 44, příl. 2 - 5 úplná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železniční stanice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ednosta železniční stanice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m. přednosty železniční stanice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ozorč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niční dispečer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ýpravčí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draž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amostatný technolog, technolog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vlakového doprovodu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městnanci pro čištění 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45, 46, 65-73 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19, 32, 33, příl. 2 - 5 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1134" w:right="339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 xml:space="preserve">zaměstnancům, jejichž funkce (profese, činnost) je označena </w:t>
      </w:r>
      <w:r>
        <w:rPr>
          <w:rFonts w:eastAsia="Times New Roman CE" w:cs="Times New Roman CE" w:ascii="Symbol" w:hAnsi="Symbol"/>
          <w:sz w:val="20"/>
          <w:szCs w:val="20"/>
        </w:rPr>
        <w:t>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, bude výtisk tohoto předpisu zapůjčen do osobního užívání. </w:t>
      </w:r>
    </w:p>
    <w:p>
      <w:pPr>
        <w:pStyle w:val="Normal"/>
        <w:ind w:left="1134" w:right="339" w:hanging="992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sz w:val="20"/>
          <w:szCs w:val="20"/>
        </w:rPr>
        <w:t>) znalost pouze tehdy, zabývá-li se vozidly pro dopravu cestujících</w:t>
      </w:r>
    </w:p>
    <w:p>
      <w:pPr>
        <w:pStyle w:val="Normal"/>
        <w:ind w:left="1134" w:right="339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SEZNAM ZKRATEK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D</w:t>
        <w:tab/>
        <w:tab/>
        <w:t>České dráh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V</w:t>
        <w:tab/>
        <w:tab/>
        <w:t>čištění vozidla (vozu)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KV</w:t>
        <w:tab/>
        <w:tab/>
        <w:t>depo kolejových vozidel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 </w:t>
        <w:tab/>
        <w:tab/>
        <w:t>Divize obchodně provoz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C</w:t>
        <w:tab/>
        <w:tab/>
        <w:t>EuroCity - vlak vyšší kvalit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FK</w:t>
        <w:tab/>
        <w:tab/>
        <w:t>Evropská konference o jízdních řádech osobních vlaků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IC</w:t>
        <w:tab/>
        <w:tab/>
        <w:t>InterCity - vlak vyšší kvalit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Ř</w:t>
        <w:tab/>
        <w:tab/>
        <w:t>jízdní řád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PŘ</w:t>
        <w:tab/>
        <w:tab/>
        <w:t>obchodně provozní ředitelstv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dbor 12 DOP</w:t>
        <w:tab/>
        <w:t>odbor kolejových vozidel Divize obchodně provozní</w:t>
      </w:r>
    </w:p>
    <w:p>
      <w:pPr>
        <w:pStyle w:val="Normal"/>
        <w:ind w:left="1418" w:right="481" w:hanging="1418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dbor 16 DOP</w:t>
        <w:tab/>
        <w:t>odbor osobní přepravy Divize obchodně provoz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PŘ</w:t>
        <w:tab/>
        <w:tab/>
        <w:t>Obchodně provozní ředitelstv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</w:t>
        <w:tab/>
        <w:tab/>
        <w:t>osobní vla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</w:t>
        <w:tab/>
        <w:tab/>
        <w:t>rychlí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IC</w:t>
        <w:tab/>
        <w:tab/>
        <w:t xml:space="preserve">Úmluva o vzájemném používání osobních a zavazadlových </w:t>
        <w:tab/>
        <w:tab/>
        <w:t>vozů v mezistátní dopravě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</w:t>
        <w:tab/>
        <w:tab/>
        <w:t>spěšný vla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TP</w:t>
        <w:tab/>
        <w:tab/>
        <w:t>stanice technických prohlíde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TPO</w:t>
        <w:tab/>
        <w:tab/>
        <w:t>stanice technických prohlídek s opravnou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TÚP</w:t>
        <w:tab/>
        <w:tab/>
        <w:t>Technická ústředna provozu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IC</w:t>
        <w:tab/>
        <w:tab/>
        <w:t>Mezinárodní unie železnič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ŽOS</w:t>
        <w:tab/>
        <w:tab/>
        <w:t>opravny drážních vozidel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ŽST</w:t>
        <w:tab/>
        <w:tab/>
        <w:t>železniční stanice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.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ÚVODNÍ  USTANOVENÍ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pis ČD V 71 - "Předpis pro čištění železničních kolejových vozidel" respektuje v plném rozsahu kritéria čištění podle RIC - Úmluvy o vzájemném používání osobních a zavazadlových vozů v mezistátní přepravě a v tomto smyslu je závazný pro všechny organizační složky ČD, zejména pro DKV a ŽS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e stejném rozsahu je závazný i pro další organizace, jejichž vozidla vlastní i pronajatá jsou ČD uváděna do provozu na ČD a příp. i na zahraničních železnicích. Tato závaznost musí být zakotvena v příslušné smlouvě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mo funkcí, uvedených v rozsahu znalostí, může příslušný ředitel nebo přednosta určit jeho znalost i dalším kategoriím zaměstnanců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edpis je závazný a jeho znalost nutná v přiměřeném rozsahu pro zaměstnance každého odvětví ČD, kteří provádějí kontrolu stavu kultury cestování. Potřebný rozsah znalostí určí těmto zaměstnancům ředitel příslušného odvětv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ílohy jsou nedílnou součástí předpisu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měny a výjimky z tohoto předpisu projednává odbor 12 DOP a schvaluje generální ředitel ČD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Dnem účinnosti tohoto předpisu se ruší předpis ČSD V 71 - "Předpis pro čištění osobních, motorových a elektrických vozů a jednotek" platný od 1. ledna 1986 včetně všech doplňujících výnosů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e vzájemném styku zaměstnanců a při uplatňování tohoto předpisu je nutné zamezit omylům a nedorozuměním. Proto jsou v jednotlivých ustanoveních tohoto předpisu použity pojmy, které je nutno dodržovat: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851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7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851" w:right="481" w:hanging="851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otorový nebo elektrický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hnací kolejové vozidlo určené pro dopravu cestujících bez ubytování nebo stravování s případným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otorová nebo elektrická jednotka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kupina v provozu nerozpojovatelných kolejových a hnacích kolejových vozidel určená pro dopravu cestujících bez ubytování s případným stravováním nebo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určené pouze pro dopravu cestujících bez ubytování nebo stravování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speciál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určené pro dopravu cestujících spojenou s ubytováním nebo stravováním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přípojný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pro zařazování zásadně ve vlacích vedených motorovým vozem určené pouze pro dopravu cestujících bez ubytování a obvykle i stravování s případným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štov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Poštovní správy určené pro přepravu zásilek s doprovodem osobami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lužeb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ČD určené pro přepravu zásilek s doprovodem osobami a s případnou dopravou cestujících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ozidlo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becné označení společné pro motorové a elektrické vozy, motorové a elektrické jednotky, osobní vozy, osobní speciální vozy, osobní přípojné vozy a služební vozy s dopravou cestujících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lokomotiva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hnací kolejové vozidlo, které nemá prostor pro dopravu cestujících.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7. - 9. 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I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ORGANIZACE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nosta DKV odpovídá za čistotu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řidělených osobních vozů, osobních přípojných vozů a motorových a elektrických vozů a jednote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řidělených vozů vyčleněných pro organizovanou přepravu železničářů a jejich rodinných příslušníků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skříní přidělených lokomotiv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ozů podle odst. a) jiných DKV při jejich znečištění (viz Kapitola III., část G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vozů podle odst. a) jiných DKV, nelze-li je z důvodu oběhu čistit zaměstnanci domovského DKV (viz Kapitola III., část A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 xml:space="preserve">vozů zahraničních železničních správ zařazených ve vlacích osobní dopravy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nosta ŽST odpovídá, není-li ve stanici stanoviště pro čištění DKV, za čištění vozidel v rozsahu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vozidel přidělených ŽS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ratné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sobních a služebních vozů jiné domovské ŽST (nebo železniční správy) zařazených v soupravách vlaků mimo vlaků Os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vozidel jiné domovské stanice zařazených v soupravách Os vlaků v případě, že je nelze podle stanoveného oběhu vyčistit zaměstnanci pro  čištění DKV. Požadavek na zabezpečení těchto výkonů oznámí DKV, kterému jsou vozidla přidělena, přednostovi ŽST a dále o požadavku informuje příslušné OPŘ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9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oukromé opravárenské firmy (např. vytvořené z bývalých ŽOS) odpovídají za čistotu všech vozidel určených pro dopravu cestujících (včetně služebních vozů) po provedených opravách v rozsahu podle přílohy č.3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, je-li to součástí smlouv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 čistotu osobních speciálních vozů odpovídá jejich uživatel. Případné požadavky na čištění zaměstnanci pro čištění některého z odvětví ČD předkládá uživatel písemně přímo příslušné výkonné jednotce (DKV nebo ŽST), pokud smlouva s ČD nestanoví jinak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 čistotu poštovních vozů odpovídá Poštovní správa, které jsou vozy přiděleny. Případné požadavky na čištění zaměstnanci pro čištění některého z odvětví ČD předkládá písemně přímo příslušné výkonné jednotce (DKV nebo ŽST), pokud smlouva s ČD nestanoví jinak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nosta DKV určí samostatnou kapitolou v provozním řádu DKV zaměstnance odpovědné za organizaci čištění vozidel. 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nosta ŽST určí samostatnou kapitolou ve staničním řádu zaměstnance odpovědné za organizaci čištění vozidel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Mistři pro čištění DKV odpovídají za: 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rganizaci práce čistič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rozsah a kvalitu vykonávané práce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předepsaného druhu čištění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užívání mechanizm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ívání pouze schválených čistících prostředk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předepsané technologie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bezpečnost a ochranu zdraví při práci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evidenci spotřeby vydaného materiálu</w:t>
      </w:r>
    </w:p>
    <w:p>
      <w:pPr>
        <w:pStyle w:val="Normal"/>
        <w:ind w:left="567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 xml:space="preserve">zapisová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 mřížky ČV na osobních vozech.</w:t>
      </w:r>
    </w:p>
    <w:p>
      <w:pPr>
        <w:pStyle w:val="Normal"/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edoucí čety pro čištění v DKV a ŽST odpovídají za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rganizaci práce přidělených zaměstnanc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značení vozidel (souprav, jednotek) návěstí podle předpisu ČD D 1 před zahájením čištění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rozsah a kvalitu vykonané práce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ení předepsaného druhu čištění podle harmonogram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užití předepsaných mechanizm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bezpečnosti a ochrany zdraví při práci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ívání pouze schválených čistících a dezinfekčních prostředk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dávání materiálů ze skladu pro denní spotřeb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hlášení zjištěných závad na technickém stavu vozidel odpovědnému zaměstnanci DKV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ističi vozů v DKV a ŽST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racují podle harmonogramu práce schváleného pro příslušné pracoviště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usí ovládat čistící práce a technologické postupy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usí používat ochranné pomůcky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jsou odpovědni za přidělené čistící zařízení. Závady na zařízení musí ihned ohlásit bezprostřednímu nadřízeném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zjištěné závady na vozidlech při jejich čištění ihned ohlásí vedoucímu čety pro čištění nebo zaměstnanci odpovědnému za čištění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0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>Zrušení stanoviště pro čištění DKV v některé ŽST podléhá souhlasnému stanovisku odborů 12 a 16 DOP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1. - 2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B.  VYBAVENÍ  PRACOVIŠŤ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 zajištění kvalitního čištění vozidel pro přepravu cestujících při respektování požadavků na hygienu a ekologické potřeby je třeba zásadně vybavovat pracoviště pro provádění čištění těmito zařízeními, mechanizmy a prostředky: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halovým stabilním nebo pojízdným umývačem vozidlových skříní a vnějších oken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fekálními kolejemi vybavenými výtoky teplé a studené vody a vývody elektrické energie 220/380V v dostatečném počt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odstavnými kolejemi (pokud možno v kryté a zateplené hale) pro provádění čištění vybavenými výtoky teplé a studené vody a vývody elektrické energie 24V a 220/380V v dostatečném počtu, dále příp. též elektrickými předtápěcími stojany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čistící stanicí odpadních vod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v souladu s druhy vozidel stanovištěm nebo případně zařízením pro odsávání fekálií z vozidlových nádrží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>spalovnou odpadků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)</w:t>
        <w:tab/>
        <w:t>mechanizmy pro vnitřní čištění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avačem prach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avačem vody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čističem čalounů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okotlakým čistícím zařízení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)</w:t>
        <w:tab/>
        <w:t>skladem materiálu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šechny koleje, na kterých se provádí čištění, resp. další manipulace  v souvislosti s čištěním, se podle potřeby vybavují lávkami nebo zvýšenými nástupními prostory či místy pro snadný vstup do vozidel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7. - 2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II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DRUHY  A  ROZSAHY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ištění rozdělujeme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odle druhu na:</w:t>
      </w:r>
    </w:p>
    <w:p>
      <w:pPr>
        <w:pStyle w:val="Normal"/>
        <w:tabs>
          <w:tab w:val="clear" w:pos="708"/>
          <w:tab w:val="left" w:pos="1701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nitřní čištění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nější čištění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odle rozsahu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>čištění během jízdy vlaku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 xml:space="preserve">vratné čištění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 xml:space="preserve">výchozí čištění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>základní čiš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sahy prací a požadavky na kvalitu pro jednotlivé druhy čištění jsou uvedeny v jednotlivých přílohách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1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rovádí u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mezistátních vlaků stanovených konferencí EF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vlaků vzájemně dohodnutých mezi Českými drahami a zahraniční železnicí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vlaků vnitrostátních vyšší kategorie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Údaje o provádě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čištění za jízdy vlaku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e uvedou v pomůcce k JŘ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laky osobní dopravy. </w:t>
      </w:r>
      <w:r>
        <w:rPr>
          <w:rFonts w:eastAsia="Times New Roman CE" w:cs="Times New Roman CE" w:ascii="Times New Roman CE" w:hAnsi="Times New Roman CE"/>
          <w:sz w:val="20"/>
          <w:szCs w:val="20"/>
        </w:rPr>
        <w:t>Rozsah čištění je stanoven v příloze č. 4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2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se provádí v rozsahu podle přílohy č.3 u: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vozů cizích železnic v mezistátních vlacích a u vlaků vnitrostátních vyšší kategorie v konečné (vratné) stanici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R a Sp vnitrostátních vlaků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e výchozí (domovské) a konečné (vratné) stanici. Provádí se i tehdy, když do ní dojedou jako osobní vlak</w:t>
      </w:r>
    </w:p>
    <w:p>
      <w:pPr>
        <w:pStyle w:val="Normal"/>
        <w:tabs>
          <w:tab w:val="clear" w:pos="708"/>
          <w:tab w:val="left" w:pos="0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Os vlaků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určených stanicích podle oběhu souprav a schváleného harmonogramu, nejméně jedenkrát za 24 hodin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ozidel odesílaných k periodickým opravám a technickým prohlídkám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provádí se u obratů vlaků do 45 minut a u vlaků pokračujících v jízdě pod novým číslem. U těchto vlaků lz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hradit v omezeném rozsah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m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v určených úsecích nebo ve stanicích během krátkého obratu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3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e provádí nejméně jedenkrát za 14 dnů (nejdříve však 7 dnů p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m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) podle oběhu souprav a harmonogramu přístavby na čištění v domovské ŽST nebo v domovském DKV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U vozidel ČD zařazených do mezistátního vlaku a u vnitrostátních vlaků vyšší kategorie s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provádí ve výchozí stanici každého vlaku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přidělených vozidel zajišťuje a provádí svými zaměstnanci DKV. Jestliže se provádí mimo domovskou ŽST, pak pouze na základě dohody mezi příslušným DKV a jinou organizační složkou (DKV, ŽST, apod.). Soupravy nebo jednotlivá vozidla musí být zapracovány do harmonogramu přístavby vozů k čištění v příslušné organizační složce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4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rovádí nejméně jedenkrát za 3 měsíce (nejdříve však 1 měsíc po předchozím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ákladním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7 dní p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ýchozím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) podle oběhu souprav a harmonogramu přístavby na čištění vozidel v domovském DKV. Provádí se také po každé mezidobé opravě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může po vzájemné dohodě zúčastněných provádět i v jiném DKV než domovském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áznam o provede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sobního vozu se vyznačí do mřížky ČV na skříni v příslušném měsíci značkou DKV (pracoviště) nebo ŽOS, které čištění provedl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vozidel po periodických opravách v opravnách drážních vozidel provádějí zaměstnanci ŽOS a u osobních vozů se vyznačí do mřížky ČV příslušnou značkou ŽOS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etnost čištění podle předcházejících článků a rozsah čištění mohou být kombinovány podle potřeby tak, aby vždy byla zajištěna odpovídající čistota vozidel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6. - 3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B.  HARMONOGRAM  PŘÍSTAVBY  VOZIDEL  NA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harmonogramech přístavby vozidel na čištění musí být zapracována všechna vozidla zařazená do oběhů, a to vždy pro období JŘ. Harmonogram musí také respektovat projeté vzdálenosti, frekvenci cestujících a stupeň důležitosti vlaku tak, aby byla trvale zajištěna požadovaná čistota vozidel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běhy souprav musí být sestaveny tak, aby bylo možno provádět ve výchozích stanicích ve stanovených termínech předepsané druhy čištění a také plnění vodou. U oběhů, kde nejsou tyto podmínky vytvořeny, musí být zajištěn výměnný systém celé souprav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vádění čištění musí být zapracováno do oběhů souprav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1. - 4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C.  PLNĚNÍ  VODOJEM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VODOU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odojemy ve všech vozidlech vlaků osobní dopravy se plní pitnou vodou. V případech, kdy je k disposici jen užitková voda, musí být vyžádán souhlas příslušného hygienika (viz příloha č.5), který pro její užití rozhodne po stránce fyzikálně chemické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všech vlaků osobní dopravy se přednostně doplní voda do speciálních vozů. Do určených nádrží těchto vozů se plní pouze pitná vod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vlaků mezistátní dopravy se doplňují vodojemy vždy pitnou vodou, a to i v pohraničních přechodových stanicích nebo nácestných stanicích (s ohledem na pobyty podle jízdního řádu)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městnanec musí před každým plněním vodojemů překontrolovat hadici zda není poškozená. Používání poškozených hadic je zakázáno. Plnící hrdlo se před nasazením omyje vodou, aby se z hrdla odstranila nečistot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době, kdy se hadice nepoužívají, musí být uloženy tak, aby se  neznečistily a nepoškodil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kolejích s trakčním vedením pod napětím se smí plnit vodojemy jen za těchto podmínek: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 xml:space="preserve">každá hadice musí být pravidelně každé 3 měsíce prohlédnuta vedoucím STP nebo jeho zástupcem. Při prohlídce se kontroluje neporušenost hadice včetně opotřebení a stav koncovky včetně jejího upevnění. O prohlídce musí být zapsán záznam do tiskopis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735 1 5306</w:t>
      </w:r>
      <w:r>
        <w:rPr>
          <w:rFonts w:eastAsia="Times New Roman CE" w:cs="Times New Roman CE" w:ascii="Times New Roman CE" w:hAnsi="Times New Roman CE"/>
          <w:sz w:val="20"/>
          <w:szCs w:val="20"/>
        </w:rPr>
        <w:t>. Takto přezkoušené provozuschopné plnící hadice se vhodným způsobem označí u spojovací hlavice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zaměstnanec plnící vodojemy vodou musí před použitím zkontrolovat označení s datem prohlídky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při otvírání přívodu vody musí zaměstnanec obzvláště  pečlivě sledovat hadici</w:t>
      </w:r>
      <w:r>
        <w:rPr>
          <w:rFonts w:eastAsia="Times New Roman CE" w:cs="Times New Roman CE" w:ascii="Arial CE" w:hAnsi="Arial CE"/>
          <w:sz w:val="20"/>
          <w:szCs w:val="20"/>
        </w:rPr>
        <w:t>;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jistí-li jakoukoli závadu, např. unikání vody, musí ihned uzavřít přívod vody a poškozenou hadici vyměni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7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lnění vodojemů vodou v zimním období se provádí podle označení na vozech u vstupních hrdel do vodojemů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se zeleným mezikružím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vodojemy těchto vozů nejsou vytápěny ani izolovány. Při poklesu teploty pod -1</w:t>
      </w:r>
      <w:r>
        <w:rPr>
          <w:rFonts w:eastAsia="Times New Roman CE" w:cs="Times New Roman CE" w:ascii="Times New Roman CE" w:hAnsi="Times New Roman CE"/>
          <w:position w:val="6"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>C se musí voda vypusti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se žlutým mezikružím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odojemy těchto vozů jsou ohřívány jen při vytápění vozů. Vodojemy nejsou isolovány a je-li vůz odstaven a není vytápěn, musí se voda vypusti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se žlutým kruhem s plnou plochou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odojemy a vodovodní zařízení jsou konstrukčně řešeny tak, aby vozidla při  vnější teplotě  nižší než -10</w:t>
      </w:r>
      <w:r>
        <w:rPr>
          <w:rFonts w:eastAsia="Times New Roman CE" w:cs="Times New Roman CE" w:ascii="Times New Roman CE" w:hAnsi="Times New Roman CE"/>
          <w:position w:val="6"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>C  mohla zůstat odstavena 12 hodin bez nutnosti je vytápět. Při poruše vytápění vozidla za jízdy vlaku a při delší době odstavení se musí voda vypustit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zimním období je nutné, podle vnější teploty, případné vypuštění vodojemů ve vozidlech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případě zařazení vozidel ve vlaku provede vypuštění průvodčí při dojezdu do konečné stanice, u speciálních vozů doprovázející zaměstnanec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 odstavených vozidlech vypuštění vodojemů provede:</w:t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ve stanici, kde má pracoviště DKV, určený zaměstnanec DKV</w:t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v ostatních případech určený zaměstnanec ŽS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8. - 4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8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D.  ČIŠTĚNÍ  ZÁLOŽNÍCH  VOZIDEL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áložní vozidla (včetně vozidel odstavených v obvodu DKV) musí být vyčištěna a uzamčen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 použití záložních vozidel, odstavených v ŽST, musí být včas vyrozuměn odpovědný zaměstnanec DKV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 vlastním použitím přistaví ŽST vozidla na vhodnou kolej k doplnění vodojemů a vybavení hygienickými potřebami. Doplnění a vybavení provádí DKV, má-li ve stanici své stanoviště pro čištění, jinak ŽST podle čl.11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2. - 5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E.  ČIŠTĚNÍ  VOZ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V  MEZISTÁTNÍ  PŘEPRAVĚ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5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Každá domovská železnice musí svoje vozy, používané v mezistátní přepravě, periodicky podrobovat důkladnému čištění vozové skříně, a to vnitřnímu a vnějšímu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Každá domovská železnice musí svoje vozy, používané v mezistátní přepravě, podrobit pečlivému vyčištění ve výchozí stanici vlaku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ýchozí čis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Každá cílová železnice vozového běhu musí na cizích vozech provést neškodnými prostředky a postupy vnitřní a je-li to možné i vnější čištění vozové skříně, nejméně však oken a dveří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ratné čištěn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RIC - Úmluva o vzájemném používání osobních a zavazadlových vozů v mezistátní přepravě se vztahuje na všechny druhy osobních vozů včetně speciálních, společenských, salónních, nemocničních, zavazadlových a poštovních</w:t>
      </w:r>
      <w:r>
        <w:rPr>
          <w:rFonts w:eastAsia="Times New Roman CE" w:cs="Times New Roman CE" w:ascii="Arial CE" w:hAnsi="Arial CE"/>
          <w:sz w:val="20"/>
          <w:szCs w:val="20"/>
        </w:rPr>
        <w:t>;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ále se vztahuje na soukromé vozy, pokud jsou do vlaku přistaveny za splnění podmínek zařazující železnice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Úmluva platí i pro vozy železnic, které nejsou členy RIC, ale byly zavedeny některou členskou železnic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o vlaky sestavené z motorových vozů se přijímají zvláštní úmluvy v rámci UIC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nečišťování  vozů  v mezistátních  vlacích  s dobou  jízdy více jak 5 až 6 hodin si vyžaduje mezi výchozí a konečnou stanicí uklízecí a čistící práce, aby vnitřní prostor vozů byl opět v pořádku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oužívají zaměstnanci, kteří buď na určitých úsecích jedou vlakem, nebo  vyčištění provedou v dohodnutých nácestných příp. přechodových stanicích. Úseky, příp. stanice, jsou stanoveny podle domluvy železnic, které jsou zúčastněné na jízdě vlaku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i domluvě 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je třeba zohlednit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élku jízdy vlak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časovou poloh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stupeň obsazení vlak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ředzásobení vodou, mýdlem, toaletním papírem, papírovými ručníky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Předpokládané práce a požadavky na kvalitu jsou uvedeny pro každou část vozu v příloze č.4. Rozsah je možno upravit dvoustrannou dohodou zúčastněných železnic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Vedoucí železnice, která je pro příslušné skupiny oběhů vlaků určena EFK, předkládá ostatním železnicím vždy do 15.11. každého roku návrh n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nitřní čištění speciálních vozů provádí železnice nebo společnost, která dodává obsluhující personál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ůz, který byl použit na přepravu osob s nakažlivou chorobou, je potřebné vyčistit v souladu s hygienickými, příp. zdravotnickými předpisy země, kde taková doprava konč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áklady na čištění vozů zahraničních železnic, včetně čištění během jízdy vlaku, se domovské železnici neúčtuj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pad z vozů s uzavřeným systémem WC odstraňuje zpravidla vlastnická železnice. Výjimky, zvláště u systémů WC kde musí být odpad odstraněn po určité době, je třeba dvoustranně dohodnout. Stejně tak musí být dohodnut i způsob úhrady nákladů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F.  ODEVZDÁVKA  A  PŘEJÍMKA  VLAKOVÝCH  SOUPRAV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evzdávka a přejímka souprav se provede mezi zaměstnancem vlakového doprovodu (případně jiným určeným zaměstnancem ŽST) a vozmistrem (případně jiným určeným zaměstnancem DKV) na kolejích, určených po vzájemné dohodě, zúčastněných výkonných jednotek. Při střídání vlakového doprovodu během jízdy mezi výchozí a konečnou stanicí vlaku odpovídá za odevzdávající soupravu poslední vlakový doprovod, který ukončil jízdu vlaku. Odevzdávka a přejímka souprav se zaměřením na kulturu cestování je případně součástí technické prohlídky podle předpisu V 62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evzdávka a přejímka souprav s vozy jedoucími v režimu RIC se provádí vždy. U dalších vlaků kategorie IC, EC, R, Sp a resp. i Os odevzdávku a přejímku souprav určí společně odbor 12  a odbor 16 DOP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7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U vlaků výchozích musí být odevzdávka a přejímka provedena tak včas, aby případné nedostatky mohly být odstraněny do pravidelného odjezdu vlaku bez narušení JŘ. 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vzetí soupravy a její stav (včetně stavu osvětlení, vytopení a naplnění vodojemů vodou) zaznamená vlakvedoucí v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lakopis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Jiné záznamy. </w:t>
      </w:r>
      <w:r>
        <w:rPr>
          <w:rFonts w:eastAsia="Times New Roman CE" w:cs="Times New Roman CE" w:ascii="Times New Roman CE" w:hAnsi="Times New Roman CE"/>
          <w:sz w:val="20"/>
          <w:szCs w:val="20"/>
        </w:rPr>
        <w:t>Tuto poznámku v případě souhlasného stanoviska potvrdí vozmistr. Nedojde-li mezi předávajícími zaměstnanci ke shodě o skutečném stavu soupravy, rozhodne o dalším postupu výpravč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U vlaků končících seznámí vlakvedoucí vozmistra se stavem soupravy, předá mu originá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znamu vozových závad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 upozorní jej na závady vzniklé za jízdy vlaku. V tomto hlášení je třeba uvádět zejména takové závady, které nelze zjistit u stojícího vozidla. Na opis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znamu vozových závad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tvrdí vozmistr vlakvedoucímu jeho převzet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Výchozí a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  <w:r>
        <w:rPr>
          <w:rFonts w:eastAsia="Times New Roman CE" w:cs="Times New Roman CE" w:ascii="Times New Roman CE" w:hAnsi="Times New Roman CE"/>
          <w:sz w:val="20"/>
          <w:szCs w:val="20"/>
        </w:rPr>
        <w:t>onečné ŽST společně s DKV vypracují harmonogram  přejímky a odevzdávky vlakových souprav určených vlaků a vyrozumí o tom všechny domovské ŽST vlakových če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0. - 7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G.  MIMOŘÁDNÉ  ZNEČIŠTĚNÍ  VOZIDLA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i mimořádném znečištění vozidla v prostoru pro cestující zabezpečuje jeho vyčištění vlakový doprovod v té nejbližší stanici, která pravidelně zajišťuje čištění vozidel. O ŽST zabezpečujících čištění vozidel (včetně stanic, kde je stanoviště pro čištění DKV) zpraví domovské ŽST vlakového doprovodu odbor 16 DOP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speciálních vozů zabezpečí vyčištění doprovázející zaměstnanec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H.  ČIŠTĚNÍ  SKŘÍNÍ  VOZIDEL  A  LOKOMOTIV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i ručním čištění, kde se používají různé pomůcky, např. ocelové kartáče, škrabky apod., musí zaměstnanci používat osobní ochranné pomůcky (ochranné brýle, štíty, respirátory apod.)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 kolejích s trakčním vedením pod napětím je zakázáno používat k čištění průtokové kartáče, není-li vodovodní rozvod k této činnosti zvlášť upraven, tj. tlak přiváděné vody není větší než 50 kPa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ytí skříní nebo oken pojízdnými umývači se smí provádět pouze na kolejích určených provozním řádem DKV nebo staničním řádem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jízdný umývač smí obsluhovat jen zaměstnanec pro tuto činnost vyškolený a prakticky zaučený, starší 18 let a vlastnící průkaz řidiče motorového vozík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mytí na kolejích s trakčním vedením musí zaměstnanec kromě provozu kolem sebe sledovat i prostor nad sebou a při kontrole stavu umývače zvláště sledovat stav tlakových hadic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ytí skříní vozidel stabilními umývači se řídí technologickými postupy zpracovanými podle druhu jednotlivých zařízení. Tyto postupy jsou nedílnou součástí provozního řádu DKV nebo staničního řád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Je zakázáno provádět jakékoliv čistící práce za pobytu soupravy pod stabilními umývači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Harmonogram čištění skříní vozidel stanoví přednosta DKV tak, aby byla zajištěna jejich pravidelná údržba. Při tvorbě harmonogramu je nutno zohlednit: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řednostní čištění vozidel ve vlacích mezistátních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ožnosti čištění v zimním období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0. - 8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CH.   DEZINSEKCE  A  DERATIZACE  VOZIDEL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Deratizace a dezinsekce se provádí vždy v DKV alternativně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zaměstnanci DKV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organizací, která je oprávněná k provozování této činnosti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vádí-li deratizaci a dezinfekci vozidel zaměstnanci DKV, musí být speciálně vyškoleni, protože provedení těchto prací převážně vykazuje charakter práce s jedy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drobnější pokyny k této činnosti, včetně stanovení podmínek pro skladování a použití dezinsekčních a deratizačních přípravků, sdělí organizační složky uvedené v příloze č.5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Seznam látek, povolených k provádění dezinsekce a deratizace, schválený hlavním hygienikem ČR, je zveřejňován jedenkrát ročně a je k dispozici u organizačních složek uvedených v příloze č.5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.  ZÁSADY  POUŽÍVÁNÍ 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ČISTÍCÍCH,  DEZINFEKČNÍCH  A  HYGIENICKÝCH  PROSTŘEDKŮ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odle nabídky čistících a dezinfekčních prostředků (které mají atest Státní zkušebny) od obchodních organizací požádají DKV prostřednictvím odboru 12 DOP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říslušnou hygienickou stanici Železničního zdravotnictví (územně podle sídla DKV - viz příloha č.5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TÚP zkušebnu povrchových úprav kolejových vozidel ČD - Nymbur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 přezkoumání možnosti jejich použití v železničním provoz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 skončení schvalovacího řízení vyrozumí DKV odbor 12 DOP, který v pravidelných intervalech informuje OPŘ a ostatní DKV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oužívané čistící a dezinfekční prostředky musí být opatřeny českým návodem k použití, který musí obsahovat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k jakému účelu je prostředek určen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ravidla zacházení s ním, tj. např.: ředění, skladování apod.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pravidla bezpečnosti a hygieny práce, zejména: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ití ochranných pracovních prostředků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chování při práci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hygienickou očistu po práci (např.: zda musí být k disposici pitná voda pro očistu nebo výplach očí)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upozornění na nepříznivé působení na zdraví (na kůži, dýchací orgány apod.) při nedodržení předepsaných pravidel, pokud takové působení lze předpokládat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ravidla první pomoci při potřísnění, zasažení očí, nadýchá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provozním řádu DKV musí být v této souvislosti uvedeny: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zásady pro použití schválených čistících a dezinfekčních prostředků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způsoby manipulace, skladování a likvidace neupotřebených zbytků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způsoby zacházení s odpadními vodami obsahujícími dotyčný čistící nebo dezinfekční roztok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ýčty osobních ochranných pracovních prostředků, které musí být k dispozici pro ochranu zdraví zaměstnanců (včetně případných respirátorů při práci s aerosoly)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pokyny pro první pomoc, resp. postup jejího provádění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>postupy při vzniku ekologické havárie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měnu či doplnění provozního řádu DKV v této části je nutno projednat s odborem 12 DOP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Stejným způsobem, jako v čl. 92, musí být uspořádán staniční řád těch ŽST, jejichž zaměstnanci provádějí čištění vozidel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4. - 9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7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J.  ZJIŠŤOVÁNÍ  KVALITY  ČIŠTĚNÍ  VOZIDEL</w:t>
      </w:r>
    </w:p>
    <w:p>
      <w:pPr>
        <w:pStyle w:val="Normal"/>
        <w:tabs>
          <w:tab w:val="clear" w:pos="708"/>
          <w:tab w:val="left" w:pos="1701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mezistátní přepravě RIC - vozů je Úmluvou (viz čl. 32) stanoveno, že železnice podílející se na jízdě mezistátního vlaku, jsou oprávněny kontrolovat úroveň čistoty všech vozidel zařazených do vlaku.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Jestliže železnice zjistí, že opakovaně jsou s některým vlakem odevzdávána vozidla, která neodpovídají požadavkům na kvalitu stanovenou Úmluvou, mají právo na okamžité projednání s odpovědnou železnicí. Ke zdokumentování zjišťovaného stavu je součástí Úmluv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Kontrolní list </w:t>
      </w:r>
      <w:r>
        <w:rPr>
          <w:rFonts w:eastAsia="Times New Roman CE" w:cs="Times New Roman CE" w:ascii="Times New Roman CE" w:hAnsi="Times New Roman CE"/>
          <w:sz w:val="20"/>
          <w:szCs w:val="20"/>
        </w:rPr>
        <w:t>uvedený v příloze č.7.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Tiskopis na dokumentaci stavu kvality čištění v mezistátní přepravě se používá pro obdobnou kontrolu i na vlacích vnitrostátních v jednotlivě stanovených případech.</w:t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8. - 99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>Na doplňky.</w:t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8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PŘÍLOHY  IV.</w:t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SOUVISEJÍCÍ  NORMY  A  PŘEDPISY  ČD 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1</w:t>
        <w:tab/>
        <w:t>Návěstní předpis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4</w:t>
        <w:tab/>
        <w:t>Předpis pro organizování vlakové doprav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13</w:t>
        <w:tab/>
        <w:t>RIC - Úmluva o vzájemném používání osobních a zavazadlových vozů v mezinárodní přepravě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21</w:t>
        <w:tab/>
        <w:t>Směrnice o zabezpečení vlakové dopravy osobními voz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Op 16/5</w:t>
        <w:tab/>
        <w:t xml:space="preserve">Směrnice o bezpečnosti a ochraně při práci pro služební odvětví vozového hospodářstv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bude nahrazena novou Směrnicí pro služební odvětví kolejových vozidel)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62</w:t>
        <w:tab/>
        <w:t>Provozně technický předpis pro železniční voz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68</w:t>
        <w:tab/>
        <w:t>Předpis pro periodické opravy osobních vozů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72</w:t>
        <w:tab/>
        <w:t>Služební předpis pro vnitřní osvětlování vlaků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R 16 (V)</w:t>
        <w:tab/>
        <w:t>Směrnice pro zřizování komplexního pracoviště provozního ošetření souprav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156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POPIS  POŽADAVKŮ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NA  KVALITU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538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994"/>
      </w:tblGrid>
      <w:tr>
        <w:trPr/>
        <w:tc>
          <w:tcPr>
            <w:tcW w:w="544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ód</w:t>
            </w:r>
          </w:p>
        </w:tc>
        <w:tc>
          <w:tcPr>
            <w:tcW w:w="5994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ak kvality</w:t>
            </w:r>
          </w:p>
        </w:tc>
      </w:tr>
      <w:tr>
        <w:trPr/>
        <w:tc>
          <w:tcPr>
            <w:tcW w:w="54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bavené nepříjemného zápachu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 a skleněné plochy musí být zbaveny šmouh a povlaků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ostatních částech po setření bílým papírovým ubrouskem nesmí na něm zůstat žádná nečistota (hodnota šedosti je povolená až do 2. stupně Bacharachovy stupnice)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iditelně 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částech nesmí být žádná opticky nápadná nečistota. Přitom musí být zohledněn stav předmětu</w:t>
            </w:r>
            <w:r>
              <w:rPr>
                <w:rFonts w:eastAsia="Times New Roman CE" w:cs="Times New Roman CE" w:ascii="Arial CE" w:hAnsi="Arial CE"/>
                <w:sz w:val="20"/>
                <w:szCs w:val="20"/>
              </w:rPr>
              <w:t>;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zabarvení, lepidlo, stopy po opotřebení se nepovažují za nečistotu ve smyslu podmínek kvalit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bavené hrubé, rušivé, nečisto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iditelné a užitkové plochy musí být zbaveny rušivé (např. zbytků nápojů) a volné nečistoty. Hrubé odpadky (plechovky, láhve) musí být odnesen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yprázd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a na odpadky (popelník, odpadkový koš) musí být zbavena veškerých odpadků, včetně přilepených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ybavené provozními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WC a v umývárnách musí být naplněný dávkovač mýdla (nebo vloženo pevné mýdlo) a zásobník papírových ručníků a dostatečné množství toaletního papíru. Na WC s uzavřeným toaletním systémem a elektrickým sušičem rukou nemusí být žádné papírové ručníky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odojemy musí být doplněny vodou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žadavky jsou splněny, když je vždy k disposici víc jak 50 % prostředků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kliz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 tomu patří</w:t>
            </w:r>
          </w:p>
        </w:tc>
      </w:tr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 normální poloz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edadla, podhlavníky, ochranné návleky, opěradla, sklápěcí stolky, závěsy, popelníky musí být v užitné poloze a zavřené dveře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2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538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994"/>
      </w:tblGrid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a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klamní a informační nápisy musí být uspořádány a pokud se to vyžaduje, tak zavěšeny</w:t>
            </w:r>
          </w:p>
        </w:tc>
      </w:tr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dstra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nechané noviny, kelímky, odpadky musí být vynesen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avř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e vytápěných vlacích a během deště musí být okna v nepoužívaných prostorách uzavřena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197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ontrola se provádí vždy prohlídkou, u položky č.2 též otřením plochy bílým papírem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 ČIŠTĚNÍ  NA  VOZIDLECH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465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"/>
        <w:gridCol w:w="1076"/>
        <w:gridCol w:w="340"/>
        <w:gridCol w:w="2"/>
        <w:gridCol w:w="1075"/>
        <w:gridCol w:w="340"/>
        <w:gridCol w:w="2"/>
        <w:gridCol w:w="1"/>
      </w:tblGrid>
      <w:tr>
        <w:trPr/>
        <w:tc>
          <w:tcPr>
            <w:tcW w:w="221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253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ádění práce (P) a požadavky na kvalitu (K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částí vozidla pro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ást vozidla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kladní čištění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ýchozí čištění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ratné čištění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WC a umývár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hodová mísa 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nitřní stra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hodová mísa -vnější strana, sedadlo, kryt, umývadlo, místa, držadla, tyče, podlah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ěny, dveře, skříňky - v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padová rou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a na použité ruč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říňky - vnitřek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vládací páky, strop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ámy oken, obložení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ury, 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, okna zevnitř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ozní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Představky, chodby, oddíly, ostatní  prostor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ahy sedadel a opěrek rukou a hlavy, viditelné části kostry sedadel, lehátk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vleky opěrek hlav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elníky, nádoby na odpa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y, plochy stěn a dveří, rámy oken, police, rukojeti, tyče, tabulky pro rezervaci míst, rámy obrázk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škozené, velm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ebra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obrá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80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58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lice na zavaz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, vnitřní skleněné tabule, okna zevnitř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statní skleněné ploc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xtilní záclo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ráz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berce, koberečky, běhou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aha bez koberc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istící rošty na boty, rohož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odní klapky dveř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lochy dveří, přechodů, přechodové 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podlah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šetř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škozené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6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říňky a výklenky zevnitř, shrnovací měchy, gumové nával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měrovky a tabulky 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řadovými čísly voz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asící přístroj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ložení, větrací mřížky, ostatní přístup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vky vytáp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íl celkov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ůz zevnitř celkově, bez zvlášť jmenovaných část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vnější vzhled skříně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oz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stupní schůdk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ozové nápisy, tabul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 vozu zvenk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nější plochy vozu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©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vlhk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 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 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7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cová svět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cová světla končících a přímých vozů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1134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>kód požadavku na kvalitu viz příloha č.2</w:t>
      </w:r>
    </w:p>
    <w:p>
      <w:pPr>
        <w:pStyle w:val="Normal"/>
        <w:ind w:left="1134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18"/>
          <w:szCs w:val="18"/>
        </w:rPr>
        <w:t>©</w:t>
      </w:r>
      <w:r>
        <w:rPr>
          <w:rFonts w:eastAsia="Times New Roman CE" w:cs="Times New Roman CE" w:ascii="Times New Roman CE" w:hAnsi="Times New Roman CE"/>
          <w:sz w:val="18"/>
          <w:szCs w:val="18"/>
        </w:rPr>
        <w:t>)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le možnosti strojním zařízením na vnější čištění</w:t>
      </w:r>
    </w:p>
    <w:p>
      <w:pPr>
        <w:pStyle w:val="Normal"/>
        <w:ind w:left="1134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18"/>
          <w:szCs w:val="18"/>
        </w:rPr>
        <w:t>§</w:t>
      </w:r>
      <w:r>
        <w:rPr>
          <w:rFonts w:eastAsia="Times New Roman CE" w:cs="Times New Roman CE" w:ascii="Times New Roman CE" w:hAnsi="Times New Roman CE"/>
          <w:sz w:val="18"/>
          <w:szCs w:val="18"/>
        </w:rPr>
        <w:t>)</w:t>
      </w:r>
      <w:r>
        <w:rPr>
          <w:rFonts w:eastAsia="Times New Roman CE" w:cs="Times New Roman CE" w:ascii="Times New Roman CE" w:hAnsi="Times New Roman CE"/>
          <w:sz w:val="20"/>
          <w:szCs w:val="20"/>
        </w:rPr>
        <w:t>při normálních povětrnostních podmínkách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8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 ČIŠTĚNÍ  ZA  JÍZDY  VLAKU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48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3448"/>
        <w:gridCol w:w="538"/>
        <w:gridCol w:w="1"/>
      </w:tblGrid>
      <w:tr>
        <w:trPr/>
        <w:tc>
          <w:tcPr>
            <w:tcW w:w="2495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ást vozidla</w:t>
            </w:r>
          </w:p>
        </w:tc>
        <w:tc>
          <w:tcPr>
            <w:tcW w:w="3986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ádění práce (P) a požadavky na kvalitu (K) podle částí vozidla</w:t>
            </w:r>
          </w:p>
        </w:tc>
      </w:tr>
      <w:tr>
        <w:trPr/>
        <w:tc>
          <w:tcPr>
            <w:tcW w:w="2495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2495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klíz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ed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hlav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vleky na opěrky hlav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pěrky ruko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lony, 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elníky a jejich kry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klam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oviny, láhv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unutá sedadla zasu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át do užitné polo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rávně navléc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lop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zhr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unout, zajistit, zav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kud je třeba, 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e vytápěných vlacích (příp. po dohodě s cestujícími) uzavřít</w:t>
            </w:r>
          </w:p>
        </w:tc>
        <w:tc>
          <w:tcPr>
            <w:tcW w:w="539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y na odpadky (včetně nádob na odpadky v oddílech viditelných z chodby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 a skleněné ploc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87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3448"/>
        <w:gridCol w:w="539"/>
        <w:gridCol w:w="2"/>
      </w:tblGrid>
      <w:tr>
        <w:trPr/>
        <w:tc>
          <w:tcPr>
            <w:tcW w:w="249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, rámy oken, pol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ísy WC včetně sedade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 kryt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myv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ě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ygienické 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soba vody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 a vy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potřeby 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potřeby zajistit doplnění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7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story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v nichž důležité zařízení není provozuschop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které pro velké znečištění nemohou být během jízdy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které v sanitárních zařízeních nemají vod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e potřebné uzavřít a označit piktogramem 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(viz příloha č.6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klid se musí provádět tak, aby cestující nebyli nadměrně nebo nevhodně obtěžováni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i procházení vozy, zejména přes jídelní vůz, je potřebné nést čistící pomůcky a pytle s odpadky tak, aby nevyvolaly u cestujících a návštěvníků jídelního vozu žádné pohorš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134" w:right="339" w:hanging="113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>kód požadavku na kvalitu viz příloha č.2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5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SEZNAM  ŽELEZNIČNÍCH  HYGIENICKÝCH  STANI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České dráhy  s.o.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 zdravotnictví  o.z.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 hygienická stan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Praha</w:t>
        <w:tab/>
        <w:tab/>
        <w:tab/>
        <w:t>Havlíčkova 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110 00  Praha 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Partyzánská 2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171 00  Praha 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Palackého 21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530 00  Pardub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ářská 3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400 03  Ústí nad Labem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Nákladní 34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460 00  Libere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Fučíkovo náměstí 91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500 02  Hradec Králové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V kolonii 180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288 00  Nymburk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Olomouc</w:t>
        <w:tab/>
        <w:tab/>
        <w:t>Jeremenkova 4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772 52  Olomou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U nádraží 25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703 00  Ostrava - Vítkov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Křídlovická 78/8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603 00  Brno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Plzeň</w:t>
        <w:tab/>
        <w:tab/>
        <w:tab/>
        <w:t>Radyňská 1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01 53  Plzeň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Dvořákova 1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70 00  České Budějov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ižkova 1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50 01  Cheb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sectPr>
          <w:type w:val="nextPage"/>
          <w:pgSz w:w="8448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6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NÁLEPKA  VZOR  S</w:t>
      </w:r>
      <w:r>
        <w:rPr>
          <w:rFonts w:eastAsia="Times New Roman CE" w:cs="Times New Roman CE" w:ascii="Times New Roman CE" w:hAnsi="Times New Roman CE"/>
          <w:b/>
          <w:bCs/>
          <w:position w:val="6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981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2608"/>
        <w:gridCol w:w="2495"/>
        <w:gridCol w:w="2268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object w:dxaOrig="15466" w:dyaOrig="118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5pt;height:60.05pt" filled="f" o:ole="">
                  <v:imagedata r:id="rId5" o:title=""/>
                </v:shape>
                <o:OLEObject Type="Embed" ProgID="" ShapeID="ole_rId4" DrawAspect="Content" ObjectID="_497428561" r:id="rId4"/>
              </w:object>
            </w:r>
          </w:p>
        </w:tc>
        <w:tc>
          <w:tcPr>
            <w:tcW w:w="5103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  <w:t>České dráhy</w:t>
            </w:r>
          </w:p>
        </w:tc>
        <w:tc>
          <w:tcPr>
            <w:tcW w:w="226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uste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odele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odello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>
                <w:rFonts w:ascii="Times New Roman CE" w:hAnsi="Times New Roman CE" w:eastAsia="Times New Roman CE" w:cs="Times New Roman CE"/>
                <w:position w:val="6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74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</w:tc>
        <w:tc>
          <w:tcPr>
            <w:tcW w:w="430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1474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  <w:p>
            <w:pPr>
              <w:pStyle w:val="Normal"/>
              <w:ind w:right="-147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drawing>
                <wp:inline distT="0" distB="0" distL="0" distR="0">
                  <wp:extent cx="2644775" cy="235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3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nepoužitelné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Prosíme, použijte jiné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unbenutzbar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Bitte benutzen Sie die anderen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inutilisable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Veuillez utiliser les autres WC, s.v.p.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50"/>
                <w:szCs w:val="5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non utilizzabile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Si prega di utilizzare gli altri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sectPr>
          <w:type w:val="nextPage"/>
          <w:pgSz w:w="11339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ONTROLNÍ  LIST  NA  STANOVENÍ  ČISTĚNÍ  VOZU</w:t>
      </w:r>
    </w:p>
    <w:p>
      <w:pPr>
        <w:pStyle w:val="Normal"/>
        <w:tabs>
          <w:tab w:val="clear" w:pos="708"/>
          <w:tab w:val="left" w:pos="1134" w:leader="none"/>
        </w:tabs>
        <w:ind w:right="1019" w:firstLine="567"/>
        <w:jc w:val="right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9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705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2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</w:rPr>
              <w:object w:dxaOrig="15466" w:dyaOrig="1185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.15pt;height:34.05pt" filled="f" o:ole="">
                  <v:imagedata r:id="rId8" o:title=""/>
                </v:shape>
                <o:OLEObject Type="Embed" ProgID="" ShapeID="ole_rId7" DrawAspect="Content" ObjectID="_750805039" r:id="rId7"/>
              </w:objec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ontrolní list na stanov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tavu čistění vozu v přepravě RIC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282" w:hanging="0"/>
        <w:jc w:val="both"/>
        <w:rPr/>
      </w:pPr>
      <w:r>
        <w:rPr/>
        <w:t xml:space="preserve">  </w:t>
      </w:r>
    </w:p>
    <w:tbl>
      <w:tblPr>
        <w:tblW w:w="9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567"/>
        <w:gridCol w:w="6574"/>
      </w:tblGrid>
      <w:tr>
        <w:trPr/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ladní 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chozí 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ratné čistění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stění během jízdy vlak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vozu s brzdo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ez brzdy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Datum                                                           vlak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lastnická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ůz č.                                   Prostor / trať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68"/>
        <w:gridCol w:w="11"/>
        <w:gridCol w:w="273"/>
        <w:gridCol w:w="284"/>
        <w:gridCol w:w="5"/>
        <w:gridCol w:w="5"/>
        <w:gridCol w:w="74"/>
        <w:gridCol w:w="6"/>
        <w:gridCol w:w="364"/>
        <w:gridCol w:w="454"/>
        <w:gridCol w:w="454"/>
        <w:gridCol w:w="345"/>
        <w:gridCol w:w="109"/>
        <w:gridCol w:w="3"/>
        <w:gridCol w:w="5"/>
        <w:gridCol w:w="502"/>
        <w:gridCol w:w="8"/>
        <w:gridCol w:w="489"/>
        <w:gridCol w:w="1471"/>
        <w:gridCol w:w="8"/>
        <w:gridCol w:w="70"/>
        <w:gridCol w:w="206"/>
        <w:gridCol w:w="284"/>
        <w:gridCol w:w="7"/>
        <w:gridCol w:w="447"/>
        <w:gridCol w:w="454"/>
        <w:gridCol w:w="454"/>
        <w:gridCol w:w="446"/>
        <w:gridCol w:w="3"/>
        <w:gridCol w:w="1"/>
        <w:gridCol w:w="4"/>
        <w:gridCol w:w="5"/>
      </w:tblGrid>
      <w:tr>
        <w:trPr/>
        <w:tc>
          <w:tcPr>
            <w:tcW w:w="9719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13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 zbavené nepříjemného zápach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 viditelně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 zbavené hrubé nečisto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 vyprázdněné</w:t>
            </w:r>
          </w:p>
        </w:tc>
        <w:tc>
          <w:tcPr>
            <w:tcW w:w="27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 dopl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 ukliz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 v normální poloz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2 za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3 odstra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 zavřené</w:t>
            </w:r>
          </w:p>
        </w:tc>
        <w:tc>
          <w:tcPr>
            <w:tcW w:w="38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známky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 při nesplněném požadavku na kvalitu označit příslušné políčko křížke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- nekódované údaje zaznačit do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Doplňujících údajů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u</w:t>
            </w:r>
          </w:p>
        </w:tc>
        <w:tc>
          <w:tcPr>
            <w:tcW w:w="1814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  <w:tc>
          <w:tcPr>
            <w:tcW w:w="51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vozu</w:t>
            </w:r>
          </w:p>
        </w:tc>
        <w:tc>
          <w:tcPr>
            <w:tcW w:w="1814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WC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- prostor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7</w:t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a WC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padová rour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a WC zven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dveř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ed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, svíti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es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vládací pá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7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lapka, rour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8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mýv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ýdlo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9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čky, 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,3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0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nější plocha skříněk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ddíl č.       chodb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nitřní plocha skříněk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edadla,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použité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lůžka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ky ruko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ky hlav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a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vlaky opěrek hlav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iditelná část kostr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7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ol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edadel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8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7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9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, svítidl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odpad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0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, okna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oaletní papír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dveř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ý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olky, police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soba vod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brázků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ývárn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ryty svítidel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myv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7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ce na zavaza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ce, 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, vnitřn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kříněk vn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kleněné tabule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kříněk vnitř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evnitř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použité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statní zasklené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y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8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let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u</w:t>
            </w:r>
          </w:p>
        </w:tc>
        <w:tc>
          <w:tcPr>
            <w:tcW w:w="1814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  <w:tc>
          <w:tcPr>
            <w:tcW w:w="4854" w:type="dxa"/>
            <w:gridSpan w:val="14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plňující údaje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extilní záclon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berc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ěhouny, kobereč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kryté podlahové ploch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6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ětrací mříž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7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vky tope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8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díl celkov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9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eklam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2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0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abulky na rezervaci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, časopis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3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představ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y stropů, stěn,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ryty svítidel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6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7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stící rošty na boty, rohož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8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podní klapka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9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echody, dveře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0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kříňky, výklenky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hrnovací měchy, gumové nával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ové, směrové tabul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abulky s čísly vozů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hasící přístroj, lékárnič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ozová skříň celkem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ukojeti, klič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upačky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ové směrové tabule celkov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ven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cová světl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6</w:t>
            </w:r>
          </w:p>
        </w:tc>
        <w:tc>
          <w:tcPr>
            <w:tcW w:w="196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136" w:type="dxa"/>
            <w:gridSpan w:val="9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pisy</w:t>
            </w:r>
          </w:p>
        </w:tc>
        <w:tc>
          <w:tcPr>
            <w:tcW w:w="1617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atum</w:t>
            </w:r>
          </w:p>
        </w:tc>
        <w:tc>
          <w:tcPr>
            <w:tcW w:w="2665" w:type="dxa"/>
            <w:gridSpan w:val="9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jméno</w:t>
            </w:r>
          </w:p>
        </w:tc>
        <w:tc>
          <w:tcPr>
            <w:tcW w:w="2302" w:type="dxa"/>
            <w:gridSpan w:val="7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funkce</w:t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ebírající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evzdávající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úřad RIV  -  RI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65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6</w: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sectPr>
          <w:type w:val="nextPage"/>
          <w:pgSz w:w="11339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OBSAH</w:t>
      </w:r>
    </w:p>
    <w:p>
      <w:pPr>
        <w:pStyle w:val="Normal"/>
        <w:tabs>
          <w:tab w:val="clear" w:pos="708"/>
          <w:tab w:val="left" w:pos="1134" w:leader="none"/>
        </w:tabs>
        <w:ind w:left="2127" w:right="3798" w:hanging="156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55"/>
        <w:gridCol w:w="3"/>
        <w:gridCol w:w="383"/>
        <w:gridCol w:w="3"/>
        <w:gridCol w:w="109"/>
        <w:gridCol w:w="117"/>
        <w:gridCol w:w="308"/>
      </w:tblGrid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áznam o změnách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Rozdělovník . . . . . .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Rozsah znalostí . . .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eznam zkratek . . . . . . .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Úvodní ustanovení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rganizace čištění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ybavení pracovišť 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56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II.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ruhy a rozsahy čištění 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Harmonogram přístavby vozidel na čištění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lnění vodojemů vodou . . . . . . . . . . . . . . . . . . . . . . . . . . . . . . . . . . .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záložních vozidel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vozů v mezistátní přepravě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F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devzdávka a přejímka vlakových souprav 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imořádné znečištění vozidla 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skříní vozidel a lokomotiv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H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ezinsekce a deratizace vozidel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sady používání čistících, dezinfekčních a hygienických prostředků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jišťování kvality čištění vozidel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Y IV.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1  Související normy a předpisy Českých drah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a č.2  Popis požadavků na kvalitu. . . . . . . . . . . . . . . . . . . . . . . . . . .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3  Rozsah čištění na vozidlech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4  Rozsah čištění za jízdy vlaku 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5  Seznam železničních hygienických stanic . 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a č.6  Nálepka 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7  Kontrolní list na stanovení stavu čištění vozu v přepravě RIC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225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225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7</w:t>
      </w:r>
    </w:p>
    <w:sectPr>
      <w:type w:val="nextPage"/>
      <w:pgSz w:w="8448" w:h="12472"/>
      <w:pgMar w:left="794" w:right="79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charset w:val="01"/>
    <w:family w:val="auto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Arial CE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1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5:29:00Z</dcterms:created>
  <dc:creator>ing. Va�ek, odbor kolejov�ch vozidel</dc:creator>
  <dc:description/>
  <dc:language>en-US</dc:language>
  <cp:lastModifiedBy>Ing. Pavel Kopeck�</cp:lastModifiedBy>
  <cp:lastPrinted>1996-07-10T07:21:00Z</cp:lastPrinted>
  <dcterms:modified xsi:type="dcterms:W3CDTF">1998-01-02T09:45:00Z</dcterms:modified>
  <cp:revision>92</cp:revision>
  <dc:subject/>
  <dc:title/>
</cp:coreProperties>
</file>